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2503"/>
        <w:jc w:val="both"/>
        <w:rPr>
          <w:rFonts w:ascii="맑은 고딕" w:hAnsi="맑은 고딕" w:eastAsia="맑은 고딕" w:cs="맑은 고딕"/>
          <w:color w:val="000000"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color w:val="000000"/>
          <w:sz w:val="28"/>
          <w:szCs w:val="28"/>
        </w:rPr>
        <w:t>백암아트홀 대관 규약</w:t>
      </w:r>
      <w:r>
        <w:rPr>
          <w:rFonts w:ascii="맑은 고딕" w:hAnsi="맑은 고딕" w:cs="맑은 고딕" w:eastAsia="맑은 고딕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조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목적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 xml:space="preserve">)  </w:t>
      </w:r>
    </w:p>
    <w:p>
      <w:pPr>
        <w:pStyle w:val="Style15"/>
        <w:spacing w:before="0" w:after="0"/>
        <w:ind w:left="180" w:hanging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이 규정은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㈜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백암아트홀이 관리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영하는 백암아트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이하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“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극장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”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의 기본 시설 및 부대설비의 대관에 관한 사항을 목적으로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2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대관의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 xml:space="preserve"> 정의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ind w:firstLine="18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 규정에서 사용하는 대관의 정의는 다음과 같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이라 함은 대관자가 공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연습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녹음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행사 또는 녹화 등을 위해 소정의 절차를 거쳐 극장의 시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설비 및 부수 장비를 임차 사용하는 것을 말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’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라 함은 극장의 대관 사용승인을 받고 공연장과 계약을 체결한 자를 말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극장은 대관시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설비의 관리유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입장통제 및 안전관리에 대한 모든 권한을 갖는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spacing w:before="0" w:after="0"/>
        <w:ind w:left="630" w:hanging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rFonts w:ascii="맑은 고딕" w:hAnsi="맑은 고딕" w:cs="돋움;Dotum" w:eastAsia="맑은 고딕"/>
          <w:b/>
          <w:bCs/>
          <w:color w:val="000000"/>
          <w:sz w:val="20"/>
          <w:szCs w:val="20"/>
        </w:rPr>
        <w:t>제</w:t>
      </w:r>
      <w:r>
        <w:rPr>
          <w:rFonts w:eastAsia="맑은 고딕" w:cs="돋움;Dotum" w:ascii="맑은 고딕" w:hAnsi="맑은 고딕"/>
          <w:b/>
          <w:bCs/>
          <w:color w:val="000000"/>
          <w:sz w:val="20"/>
          <w:szCs w:val="20"/>
        </w:rPr>
        <w:t>3</w:t>
      </w:r>
      <w:r>
        <w:rPr>
          <w:rFonts w:ascii="맑은 고딕" w:hAnsi="맑은 고딕" w:cs="돋움;Dotum" w:eastAsia="맑은 고딕"/>
          <w:b/>
          <w:bCs/>
          <w:color w:val="000000"/>
          <w:sz w:val="20"/>
          <w:szCs w:val="20"/>
        </w:rPr>
        <w:t xml:space="preserve">조 </w:t>
      </w:r>
      <w:r>
        <w:rPr>
          <w:rFonts w:eastAsia="맑은 고딕" w:cs="돋움;Dotum" w:ascii="맑은 고딕" w:hAnsi="맑은 고딕"/>
          <w:b/>
          <w:bCs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대관의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 xml:space="preserve"> 범위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ind w:firstLine="18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의 범위는 공연장내의 공연을 위한 기본시설 및 부대시설에 해당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bCs/>
          <w:color w:val="000000"/>
          <w:sz w:val="18"/>
          <w:szCs w:val="18"/>
        </w:rPr>
        <w:t>전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대관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일정에 따른 극장의 기본시설 및 부대시설을 모두 사용하는 대관이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부분 대관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극장의 부대시설만을 사용하는 대관이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/>
      </w:pP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제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4</w:t>
      </w: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대관의 종류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은 신청 시기에 따라 정기대관과 수시대관으로 구분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청 및 승인 절차는 다음 각 호와 같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spacing w:before="0" w:after="0"/>
        <w:ind w:left="720" w:hanging="72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  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정기대관은 각 분기별 기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상반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1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~6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하반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7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~12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으로 극장이 정하는 기간 내에 신청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접수하여 승인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극장이 인정하는 경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차기 년도 이후 시기의 대관도 신청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승인 할 수 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ind w:left="720" w:hanging="72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  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②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시대관은 대관 일정에 잔여기간이 발생할 경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별도의 신청기간을 정하지 않고 극장이 정하는 시기 및 절차에 따라 신청을 접수 받아 승인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spacing w:before="0" w:after="0"/>
        <w:ind w:firstLine="90"/>
        <w:jc w:val="both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은 목적에 따라 공연대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준비대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철수대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촬영 및 녹음대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행사대관으로 구분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ind w:left="1800" w:hanging="1260"/>
        <w:jc w:val="both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공연대관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극장의 기본시설과 부대설비를 동시에 대관하여 실제적인 공연을 하기 위한 대관을 말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ind w:firstLine="54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②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준비대관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 전 무대설치를 위한 대관을 말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eastAsia="맑은 고딕" w:cs="돋움;Dotum" w:ascii="맑은 고딕" w:hAnsi="맑은 고딕"/>
          <w:color w:val="000000"/>
          <w:sz w:val="18"/>
          <w:szCs w:val="18"/>
        </w:rPr>
        <w:t>③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철수대관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 후 설치된 시설물을 철거하여 원래의 상태로 전환하기 위한 대관을 말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eastAsia="맑은 고딕" w:cs="돋움;Dotum" w:ascii="맑은 고딕" w:hAnsi="맑은 고딕"/>
          <w:color w:val="000000"/>
          <w:sz w:val="18"/>
          <w:szCs w:val="18"/>
        </w:rPr>
        <w:t>④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촬영 및 녹음 대관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음반 레코딩 작업 및 방송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 CF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영화 촬영을 위한 대관을 말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eastAsia="맑은 고딕" w:cs="돋움;Dotum" w:ascii="맑은 고딕" w:hAnsi="맑은 고딕"/>
          <w:color w:val="000000"/>
          <w:sz w:val="18"/>
          <w:szCs w:val="18"/>
        </w:rPr>
        <w:t>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행사대관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위의 상기 목적을 제외한 대관을 말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  </w:t>
      </w:r>
    </w:p>
    <w:p>
      <w:pPr>
        <w:pStyle w:val="Style15"/>
        <w:spacing w:before="0" w:after="0"/>
        <w:jc w:val="both"/>
        <w:rPr/>
      </w:pP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제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5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대관 신청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ind w:left="265" w:hanging="85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 신청인은 ‘</w:t>
      </w:r>
      <w:r>
        <w:rPr>
          <w:rFonts w:ascii="맑은 고딕" w:hAnsi="맑은 고딕" w:cs="맑은 고딕" w:eastAsia="맑은 고딕"/>
          <w:color w:val="000000"/>
          <w:sz w:val="18"/>
          <w:szCs w:val="18"/>
          <w:u w:val="single"/>
        </w:rPr>
        <w:t>공연장 대관신청서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정양식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’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‘</w:t>
      </w:r>
      <w:r>
        <w:rPr>
          <w:rFonts w:ascii="맑은 고딕" w:hAnsi="맑은 고딕" w:cs="맑은 고딕" w:eastAsia="맑은 고딕"/>
          <w:color w:val="000000"/>
          <w:sz w:val="18"/>
          <w:szCs w:val="18"/>
          <w:u w:val="single"/>
        </w:rPr>
        <w:t>공연 계획서’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를 작성해 제출하여야 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자</w:t>
      </w:r>
    </w:p>
    <w:p>
      <w:pPr>
        <w:pStyle w:val="Style15"/>
        <w:spacing w:before="0" w:after="0"/>
        <w:ind w:left="265" w:hanging="85"/>
        <w:jc w:val="both"/>
        <w:rPr>
          <w:rFonts w:ascii="맑은 고딕" w:hAnsi="맑은 고딕" w:eastAsia="맑은 고딕" w:cs="맑은 고딕"/>
          <w:b/>
          <w:b/>
          <w:bCs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등록증 또는 사업자등록증을 계약 체결 시 제출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돋움;Dotum" w:ascii="맑은 고딕" w:hAnsi="맑은 고딕"/>
          <w:b/>
          <w:bCs/>
          <w:color w:val="000000"/>
          <w:sz w:val="18"/>
          <w:szCs w:val="18"/>
        </w:rPr>
        <w:t>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 xml:space="preserve"> </w:t>
      </w:r>
    </w:p>
    <w:p>
      <w:pPr>
        <w:pStyle w:val="Style15"/>
        <w:spacing w:before="0" w:after="0"/>
        <w:ind w:firstLine="176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추가적인 일정 및 부대설비 신청은 ‘ </w:t>
      </w:r>
      <w:r>
        <w:rPr>
          <w:rFonts w:ascii="맑은 고딕" w:hAnsi="맑은 고딕" w:cs="맑은 고딕" w:eastAsia="맑은 고딕"/>
          <w:color w:val="000000"/>
          <w:sz w:val="18"/>
          <w:szCs w:val="18"/>
          <w:u w:val="single"/>
        </w:rPr>
        <w:t>부대시설 사용신청서</w:t>
      </w:r>
      <w:r>
        <w:rPr>
          <w:rFonts w:ascii="맑은 고딕" w:hAnsi="맑은 고딕" w:cs="맑은 고딕" w:eastAsia="맑은 고딕"/>
          <w:color w:val="000000"/>
          <w:sz w:val="18"/>
          <w:szCs w:val="18"/>
          <w:u w:val="single"/>
        </w:rPr>
        <w:t>’로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정기대관 신청기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전년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10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~11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상반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 1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~6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, </w:t>
      </w:r>
    </w:p>
    <w:p>
      <w:pPr>
        <w:pStyle w:val="Style15"/>
        <w:spacing w:before="0" w:after="0"/>
        <w:ind w:firstLine="2515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당해 연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4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~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하반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7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~12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수시대관 신청기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정기대관 일정을 제외한 잔여일수 발생시 백암아트홀이 정하는 시기 및 </w:t>
      </w:r>
    </w:p>
    <w:p>
      <w:pPr>
        <w:pStyle w:val="Style15"/>
        <w:spacing w:before="0" w:after="0"/>
        <w:ind w:left="760" w:firstLine="180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절차에 따라 신청을 받아 결정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제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6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대관 신청 제한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> </w:t>
      </w:r>
    </w:p>
    <w:p>
      <w:pPr>
        <w:pStyle w:val="Style15"/>
        <w:numPr>
          <w:ilvl w:val="0"/>
          <w:numId w:val="12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현행법상에 위반하는 내용의 공연이나 행사 </w:t>
      </w:r>
    </w:p>
    <w:p>
      <w:pPr>
        <w:pStyle w:val="Style15"/>
        <w:numPr>
          <w:ilvl w:val="0"/>
          <w:numId w:val="12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장의 시설 및 설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또는 명예를 훼손할 우려가 있다고 생각되는 공연이나 행사 </w:t>
      </w:r>
    </w:p>
    <w:p>
      <w:pPr>
        <w:pStyle w:val="Style15"/>
        <w:numPr>
          <w:ilvl w:val="0"/>
          <w:numId w:val="12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한 종교나 정치의 홍보를 목적으로 행해지는 공연이나 행사 </w:t>
      </w:r>
    </w:p>
    <w:p>
      <w:pPr>
        <w:pStyle w:val="Style15"/>
        <w:numPr>
          <w:ilvl w:val="0"/>
          <w:numId w:val="12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기타 공연의 내용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수준을 수용하기에 부적합 하다고 판단되는 단체나 개인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/>
      </w:pP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제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7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대관심의 및 승인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15"/>
        <w:numPr>
          <w:ilvl w:val="0"/>
          <w:numId w:val="16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심의는 극장의 대관심사위원회에 의하여 심사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16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신청서 접수 마감 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신청내용을 심사하여 그 결과를 대관 신청인에게 서면 </w:t>
      </w:r>
    </w:p>
    <w:p>
      <w:pPr>
        <w:pStyle w:val="Style15"/>
        <w:spacing w:before="0" w:after="0"/>
        <w:ind w:firstLine="355"/>
        <w:jc w:val="both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  <w:u w:val="single"/>
        </w:rPr>
        <w:t>대관 승인서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  <w:u w:val="single"/>
        </w:rPr>
        <w:t>대관불가 통지서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또는 유선으로 통보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>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제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8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대관승인 기준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</w:p>
    <w:p>
      <w:pPr>
        <w:pStyle w:val="Style15"/>
        <w:spacing w:before="0" w:after="0"/>
        <w:ind w:firstLine="135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승인 기준은 공연작품의 내용과 단체수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극장 운영 계획과 방침을 고려하여 </w:t>
      </w:r>
    </w:p>
    <w:p>
      <w:pPr>
        <w:pStyle w:val="Style15"/>
        <w:spacing w:before="0" w:after="0"/>
        <w:ind w:firstLine="135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심사위원회에서 결정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제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9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대관계약 체결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 xml:space="preserve">  </w:t>
      </w:r>
    </w:p>
    <w:p>
      <w:pPr>
        <w:pStyle w:val="Style15"/>
        <w:spacing w:before="0" w:after="0"/>
        <w:ind w:left="176" w:hanging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 승인을 받은 자는 ‘</w:t>
      </w:r>
      <w:r>
        <w:rPr>
          <w:rFonts w:ascii="맑은 고딕" w:hAnsi="맑은 고딕" w:cs="맑은 고딕" w:eastAsia="맑은 고딕"/>
          <w:color w:val="000000"/>
          <w:sz w:val="18"/>
          <w:szCs w:val="18"/>
          <w:u w:val="single"/>
        </w:rPr>
        <w:t>대관 승인서</w:t>
      </w:r>
      <w:r>
        <w:rPr>
          <w:rFonts w:ascii="맑은 고딕" w:hAnsi="맑은 고딕" w:cs="맑은 고딕" w:eastAsia="맑은 고딕"/>
          <w:color w:val="000000"/>
          <w:sz w:val="18"/>
          <w:szCs w:val="18"/>
          <w:u w:val="single"/>
        </w:rPr>
        <w:t>’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에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명시된 일자까지 계약을 체결하여야 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계약체결이 되지 않을 경우 승인은 자동으로 취소 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제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10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대관료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료는 매년 극장 유지 및 관리 비용을 고려하여 백암아트홀에서 정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대관계약 체결 시 대관자는 기본 대관료의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30%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를 계약금으로 납부하여야 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공연시작 </w:t>
      </w:r>
    </w:p>
    <w:p>
      <w:pPr>
        <w:pStyle w:val="Style15"/>
        <w:spacing w:before="0" w:after="0"/>
        <w:ind w:left="135"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60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일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40%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공연시작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전에는 나머지 잔금을 완납하여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ind w:left="135"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수시대관일 경우는 계약 체결 시 기본 대관료의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50%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를 계약금으로 납부하여야 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</w:p>
    <w:p>
      <w:pPr>
        <w:pStyle w:val="Style15"/>
        <w:spacing w:before="0" w:after="0"/>
        <w:ind w:left="135"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시작 스텝회의 전까지 나머지 잔금을 완납하여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부대설비 사용료는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공연진행 스텝회의 후 백암아트홀이 정하는 기한에 납부하여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spacing w:before="0" w:after="0"/>
        <w:ind w:left="495" w:hanging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부대설비의 추가 신청은 극장의 승인 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사용이 가능하며 추가되는 부대설비 사용료는 신청과 동시에 납부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일정 변경 및 연장공연 등에 따라 변경 또는 추가되는 대관료의 경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극장이 정하는</w:t>
      </w:r>
    </w:p>
    <w:p>
      <w:pPr>
        <w:pStyle w:val="Style15"/>
        <w:spacing w:before="0" w:after="0"/>
        <w:ind w:left="360" w:firstLine="9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요율을 적용하며 해당공연 일주일전까지 납부하여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 xml:space="preserve">대관자가 </w:t>
      </w:r>
      <w:r>
        <w:rPr>
          <w:rFonts w:ascii="맑은 고딕" w:hAnsi="맑은 고딕" w:cs="맑은 고딕" w:eastAsia="맑은 고딕"/>
          <w:sz w:val="18"/>
          <w:szCs w:val="18"/>
        </w:rPr>
        <w:t>대관료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미납했을 경우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극장은 해당 공연을 취소할 수 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대관자가 부대설비사용료 및 추가대관료 등을 미납했을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극장은 입장권 </w:t>
      </w:r>
      <w:r>
        <w:rPr>
          <w:rFonts w:ascii="맑은 고딕" w:hAnsi="맑은 고딕" w:cs="맑은 고딕" w:eastAsia="맑은 고딕"/>
          <w:sz w:val="18"/>
          <w:szCs w:val="18"/>
        </w:rPr>
        <w:t>판매 대행금액에서 우선 공제하여 대관사용료 납부와 갈음할 수 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극장과 공동기획 공연의 경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료 산정 및 납부방식은 별도의 협의에 따른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장기대관의 경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료 산정 및 납부방식은 별도의 협의에 따른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행사대관 및 기타대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녹음 및 촬영대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의 경우는 계약체결과 함께 대관료 전액을 납부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제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11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대관료 반환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ind w:left="153" w:hanging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가 이미 납부한 대관료는 반환하지 않으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다음의 사항은 극장 측과 충분한 협의 하에 대관료를 반환할 수 있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천재지변 등 불가항력에 의하여 대관 사용이 불가능한 경우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100%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반환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공연장의 귀책사유로 인하여 대관이 불가능한 경우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100%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반환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대관자의 불가피한 사정으로 사용 예정일로부터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90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일전까지 대관취소 신청을 하여 공연장의 승인을 얻은 경우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100%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반환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“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을”의 불가피한 사정으로 사용 예정일로부터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60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일전까지 대관취소 신청을 하여 “갑”의 승인을 얻을 경우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50%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반환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“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을”의 불가피한 사정으로 사용 예정일로부터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60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일 이후 대관취소 신청을 하여 “갑”의 승인을 얻을 경우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반환불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Cs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8"/>
          <w:szCs w:val="18"/>
        </w:rPr>
        <w:t xml:space="preserve">   </w:t>
      </w:r>
      <w:r>
        <w:rPr>
          <w:rFonts w:ascii="맑은 고딕" w:hAnsi="맑은 고딕" w:cs="맑은 고딕" w:eastAsia="맑은 고딕"/>
          <w:bCs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bCs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관자의 귀책사유로 인한 미사용 회수에 대해서는 대관료 반환 불가</w:t>
      </w:r>
      <w:r>
        <w:rPr>
          <w:rFonts w:ascii="맑은 고딕" w:hAnsi="맑은 고딕" w:cs="맑은 고딕" w:eastAsia="맑은 고딕"/>
          <w:sz w:val="18"/>
          <w:szCs w:val="18"/>
        </w:rPr>
        <w:t>하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돋움;Dotum"/>
          <w:bCs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제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12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공연진행 준수사항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맑은 고딕" w:hAnsi="맑은 고딕" w:eastAsia="맑은 고딕" w:cs="돋움;Dotum"/>
          <w:bCs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대관 기간 중 공연장의 시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설비와 관련하여 극장이 요구하는 안전수칙과 주의사항을 준수 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맑은 고딕" w:hAnsi="맑은 고딕" w:eastAsia="맑은 고딕" w:cs="돋움;Dotum"/>
          <w:bCs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대관자는 공연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주전까지 무대기술팀에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무대설비 계획서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’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를 제출하여야 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전까지 스텝회의에 참석하여 공연진행에 관한 제반 사항 등을 확인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원활하고 효율적인 공연진행을 위하여 대관자는 무대감독과 하우스 매니저의 협조 요청에 응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맑은 고딕" w:hAnsi="맑은 고딕" w:eastAsia="맑은 고딕" w:cs="돋움;Dotum"/>
          <w:bCs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공연 개시일까지 극장이 요구하는 수량의 포스터 및 프로그램을 제출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맑은 고딕" w:hAnsi="맑은 고딕" w:eastAsia="맑은 고딕" w:cs="돋움;Dotum"/>
          <w:bCs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 측 공연 관련스텝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출연자 등은 반드시 출입증을 패용하여야 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위반 시 극장 출입이 제한될 수 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맑은 고딕" w:hAnsi="맑은 고딕" w:eastAsia="맑은 고딕" w:cs="돋움;Dotum"/>
          <w:bCs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장비 반입은 공연장 무대기술팀과 사전 협의하여 반입하여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맑은 고딕" w:hAnsi="맑은 고딕" w:eastAsia="맑은 고딕" w:cs="돋움;Dotum"/>
          <w:bCs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 종료 후 시설 철거 시 발생하는 환경정리 비용은 대관자가 부담하여야 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별도의 예치금을 납입 하여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Cs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돋움;Dotum"/>
          <w:bCs/>
          <w:color w:val="000000"/>
          <w:sz w:val="18"/>
          <w:szCs w:val="18"/>
        </w:rPr>
      </w:pP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제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13</w:t>
      </w: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장치의 설치 및 철거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</w:p>
    <w:p>
      <w:pPr>
        <w:pStyle w:val="Style15"/>
        <w:numPr>
          <w:ilvl w:val="0"/>
          <w:numId w:val="19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극장의 시설 및 설비에 변경을 가하거나 특별한 시설을 반입하여 설치할 경우 극장의 사전 승인을 받아서 설치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시설사용을 완료하거나 중단하였을 때에는 지체 없이 반입설비를 철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원상복구 한 후 극장의 확인을 받아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19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대관자가 반입하는 모든 장치 및 설치물은 방염처리가 완결되어야 한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19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돋움;Dotum" w:eastAsia="맑은 고딕"/>
          <w:bCs/>
          <w:color w:val="000000"/>
          <w:sz w:val="18"/>
          <w:szCs w:val="18"/>
        </w:rPr>
        <w:t>무대에서는 인화성 물질</w:t>
      </w:r>
      <w:r>
        <w:rPr>
          <w:rFonts w:eastAsia="맑은 고딕" w:cs="돋움;Dotum" w:ascii="맑은 고딕" w:hAnsi="맑은 고딕"/>
          <w:bCs/>
          <w:color w:val="000000"/>
          <w:sz w:val="18"/>
          <w:szCs w:val="18"/>
        </w:rPr>
        <w:t xml:space="preserve">, </w:t>
      </w:r>
      <w:r>
        <w:rPr>
          <w:rFonts w:ascii="맑은 고딕" w:hAnsi="맑은 고딕" w:cs="돋움;Dotum" w:eastAsia="맑은 고딕"/>
          <w:bCs/>
          <w:color w:val="000000"/>
          <w:sz w:val="18"/>
          <w:szCs w:val="18"/>
        </w:rPr>
        <w:t>용접작업등 화재의 위험이 있는 작업은 금지한다</w:t>
      </w:r>
      <w:r>
        <w:rPr>
          <w:rFonts w:eastAsia="맑은 고딕" w:cs="돋움;Dotum" w:ascii="맑은 고딕" w:hAnsi="맑은 고딕"/>
          <w:bCs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19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장비 외 화환 등의 극장내 반입은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금지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극장 입구에 화환 등을 설치할 경우 모든 처리 비용은 대관자가 부담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19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을 위해 대관자가 설치한 시설물과 장치는 종료 직후 철거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만일 철거를 지연할 경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장은 임의로 철거 또는 폐기할 수 있으며 이에 소요되는 경비는 대관자가 부담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18"/>
          <w:szCs w:val="18"/>
        </w:rPr>
      </w:pP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제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14</w:t>
      </w: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양도 및 전대 금지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 xml:space="preserve">  </w:t>
      </w:r>
    </w:p>
    <w:p>
      <w:pPr>
        <w:pStyle w:val="Style15"/>
        <w:spacing w:before="0" w:after="0"/>
        <w:ind w:firstLine="18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대관사용권을 임의로 타인에게 양도하거나 전대할 수 없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돋움;Dotum"/>
          <w:b/>
          <w:b/>
          <w:bCs/>
          <w:color w:val="000000"/>
          <w:sz w:val="18"/>
          <w:szCs w:val="18"/>
        </w:rPr>
      </w:pP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제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15</w:t>
      </w: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대관 일정 변경 금지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> </w:t>
      </w:r>
      <w:r>
        <w:rPr>
          <w:rFonts w:eastAsia="맑은 고딕" w:cs="돋움;Dotum" w:ascii="맑은 고딕" w:hAnsi="맑은 고딕"/>
          <w:b/>
          <w:bCs/>
          <w:color w:val="000000"/>
          <w:sz w:val="18"/>
          <w:szCs w:val="18"/>
        </w:rPr>
        <w:t></w:t>
      </w:r>
    </w:p>
    <w:p>
      <w:pPr>
        <w:pStyle w:val="Style15"/>
        <w:spacing w:before="0" w:after="0"/>
        <w:ind w:left="259" w:hanging="83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일정은 원칙적으로 변경할 수 없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다만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불가피한 사정이 인정될 경우 일정 변경을 신청하여 </w:t>
      </w:r>
    </w:p>
    <w:p>
      <w:pPr>
        <w:pStyle w:val="Style15"/>
        <w:spacing w:before="0" w:after="0"/>
        <w:ind w:left="259" w:hanging="83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극장의 승인을 받은 경우에는 대관일정을 변경할 수 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   </w:t>
      </w:r>
    </w:p>
    <w:p>
      <w:pPr>
        <w:pStyle w:val="Style15"/>
        <w:spacing w:before="0" w:after="0"/>
        <w:jc w:val="both"/>
        <w:rPr/>
      </w:pP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제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16</w:t>
      </w: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시설 사용 및 설비 변경 금지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> </w:t>
      </w:r>
      <w:r>
        <w:rPr>
          <w:rFonts w:eastAsia="맑은 고딕" w:cs="돋움;Dotum" w:ascii="맑은 고딕" w:hAnsi="맑은 고딕"/>
          <w:b/>
          <w:bCs/>
          <w:color w:val="000000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극장 객석 및 로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무대에 공연과 관련이 없는 어떠한 시설물도 설치할 수 없으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과 관련된 홍보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판촉 설치물을 설치하고자 할 때에도 반드시 극장에 사전 승인을 얻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대관기간 중 극장의 시설 및 설비에 관하여 주의 의무를 다하여야 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히 무대 장치물의 경우 필히 방염을 하여야 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화재예방에 최선을 다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기간 중 판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사인회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리셉션 등을 개최할 때는 극장과 서전 승인을 얻어야 하며 사용료를 납부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극장의 시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악기 및 설비에 변경을 가하거나 특별한 설비를 반입 설치할 경우 극장의 사전 승인을 받아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 종료 후 시설 철거 및 극장 정리 시 발생하는 환경정리 비용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화환 포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은 대관자가 부담하여야 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극장에 별도의 예치금을 납부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야간 시설은 당일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24:00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시까지로 정하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그 이후는 철야로 간주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에 대한 야간 및 철야 시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리허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은 반드시 사전 신청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공연시설 전날까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을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spacing w:before="0" w:after="0"/>
        <w:ind w:left="1706" w:hanging="1080"/>
        <w:jc w:val="both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♣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대관료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야간 시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리허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은 사용료 내역을 참조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철야 시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리허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은 별도 협의를 거쳐 대관료 기준표에 의해 지불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spacing w:before="0" w:after="0"/>
        <w:ind w:left="1706" w:hanging="108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돋움;Dotum"/>
          <w:b/>
          <w:b/>
          <w:bCs/>
          <w:color w:val="000000"/>
          <w:sz w:val="18"/>
          <w:szCs w:val="18"/>
        </w:rPr>
      </w:pP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제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17</w:t>
      </w: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공연 내용 변경 금지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> </w:t>
      </w:r>
      <w:r>
        <w:rPr>
          <w:rFonts w:eastAsia="맑은 고딕" w:cs="돋움;Dotum" w:ascii="맑은 고딕" w:hAnsi="맑은 고딕"/>
          <w:b/>
          <w:bCs/>
          <w:color w:val="000000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대관계약 후 임의로 공연물 자체를 변경하여 공연할 수 없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ind w:left="536" w:hanging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만 대관자의 사정에 의하여 내용변경이 불가피한 경우에는 사전에 극장의 승인을 얻어야 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극장은 이 변경내용이 대관승인 여부에 영향을 미칠 만큼 중요한 내용의 변경이라고 판단되는 경우 대관승인을 취소할 수 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승인 취소 시 대관료는 반환하지 않는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변경에 따른 구비서류 및 기타 필요사항은 공연장이 정한 별도의 양식에 따른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18"/>
          <w:szCs w:val="18"/>
        </w:rPr>
      </w:pP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제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18</w:t>
      </w: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조</w:t>
      </w:r>
      <w:r>
        <w:rPr>
          <w:rFonts w:ascii="맑은 고딕" w:hAnsi="맑은 고딕" w:cs="돋움;Dotum" w:eastAsia="맑은 고딕"/>
          <w:color w:val="000000"/>
          <w:sz w:val="18"/>
          <w:szCs w:val="18"/>
        </w:rPr>
        <w:t xml:space="preserve"> </w:t>
      </w:r>
      <w:r>
        <w:rPr>
          <w:rFonts w:eastAsia="맑은 고딕" w:cs="돋움;Dotum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대관 해지 및 승인취소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> 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대관 승인 이후 대관 신청서 내용이 허위로 밝혀졌을 경우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대관 승인서에 명시된 기일 이내에 계약을 체결하지 않았을 경우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대관료를 납부 기일 내에 납부 하지 않았을 경우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대관자가 본 규약을 성실히 이행할 의사가 없다고 판단 될 경우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18"/>
          <w:szCs w:val="18"/>
        </w:rPr>
      </w:pP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제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19</w:t>
      </w: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관리의무 및 손해배상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 xml:space="preserve">  </w:t>
      </w:r>
    </w:p>
    <w:p>
      <w:pPr>
        <w:pStyle w:val="Style15"/>
        <w:numPr>
          <w:ilvl w:val="0"/>
          <w:numId w:val="18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대관기간 중 대관자의 귀책사유 또는 극장이 정한 안전수칙을 무시하여 발생한 모든 사고에 대해 책임을 진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18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극장은 안전사고를 유발할 위험이 있다고 판단되는 제반 사항에 대해 대관자에게 시정을 요구할 수 있으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이에 응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18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가 관리 의무를 소홀이하여 시설 및 설비에 대하여 손해를 발생케 하였을 경우에는 지체 없이 그 손해액을 배상하여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18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극장이 대관공연과 관련하여 발생한 손해에 대해 어떠한 제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로부터 청구 당하지 않도록 해야 하며 만일 청구를 당한 경우에도 백암아트홀이 손해를 입지 않도록 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에 따르는 모든 법률비용을 포함한 제반 비용은 대관자가 부담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18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대관공연의 광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홍보물 불법 부착으로 인한 해당 관청의 벌금 부과 및 제재 조치로 인해 극장이 어떠한 손해도 입지 않도록 하여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18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spacing w:val="2"/>
          <w:sz w:val="18"/>
          <w:szCs w:val="18"/>
        </w:rPr>
        <w:t>대관자는 공연장 부속시설</w:t>
      </w:r>
      <w:r>
        <w:rPr>
          <w:rFonts w:eastAsia="맑은 고딕" w:cs="맑은 고딕" w:ascii="맑은 고딕" w:hAnsi="맑은 고딕"/>
          <w:spacing w:val="2"/>
          <w:sz w:val="18"/>
          <w:szCs w:val="18"/>
        </w:rPr>
        <w:t>(</w:t>
      </w:r>
      <w:r>
        <w:rPr>
          <w:rFonts w:ascii="맑은 고딕" w:hAnsi="맑은 고딕" w:cs="맑은 고딕" w:eastAsia="맑은 고딕"/>
          <w:spacing w:val="2"/>
          <w:sz w:val="18"/>
          <w:szCs w:val="18"/>
        </w:rPr>
        <w:t>열쇠</w:t>
      </w:r>
      <w:r>
        <w:rPr>
          <w:rFonts w:eastAsia="맑은 고딕" w:cs="맑은 고딕" w:ascii="맑은 고딕" w:hAnsi="맑은 고딕"/>
          <w:spacing w:val="2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pacing w:val="2"/>
          <w:sz w:val="18"/>
          <w:szCs w:val="18"/>
        </w:rPr>
        <w:t>분장실집기</w:t>
      </w:r>
      <w:r>
        <w:rPr>
          <w:rFonts w:eastAsia="맑은 고딕" w:cs="맑은 고딕" w:ascii="맑은 고딕" w:hAnsi="맑은 고딕"/>
          <w:spacing w:val="2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pacing w:val="2"/>
          <w:sz w:val="18"/>
          <w:szCs w:val="18"/>
        </w:rPr>
        <w:t>비품</w:t>
      </w:r>
      <w:r>
        <w:rPr>
          <w:rFonts w:eastAsia="맑은 고딕" w:cs="맑은 고딕" w:ascii="맑은 고딕" w:hAnsi="맑은 고딕"/>
          <w:spacing w:val="2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pacing w:val="2"/>
          <w:sz w:val="18"/>
          <w:szCs w:val="18"/>
        </w:rPr>
        <w:t>파손시 극장에서 정한 손해액을 배상해야 한다</w:t>
      </w:r>
      <w:r>
        <w:rPr>
          <w:rFonts w:eastAsia="맑은 고딕" w:cs="맑은 고딕" w:ascii="맑은 고딕" w:hAnsi="맑은 고딕"/>
          <w:spacing w:val="2"/>
          <w:sz w:val="18"/>
          <w:szCs w:val="18"/>
        </w:rPr>
        <w:t xml:space="preserve">. </w:t>
      </w:r>
    </w:p>
    <w:p>
      <w:pPr>
        <w:pStyle w:val="Style15"/>
        <w:spacing w:before="0" w:after="0"/>
        <w:ind w:left="522" w:hanging="265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/>
      </w:pP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제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20</w:t>
      </w: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입장권 발행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> </w:t>
      </w:r>
      <w:r>
        <w:rPr>
          <w:rFonts w:eastAsia="맑은 고딕" w:cs="돋움;Dotum" w:ascii="맑은 고딕" w:hAnsi="맑은 고딕"/>
          <w:b/>
          <w:bCs/>
          <w:color w:val="000000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입장권 발행은 극장과 사전에 협의하여야 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모든 입장권은 공연장의 승인 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대관자 책임하에 입장권 검인을 공연개시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30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일전에 실시하여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spacing w:before="0" w:after="0"/>
        <w:ind w:left="536" w:hanging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만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시대관일 경우는 극장 측과 상의하여 결정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입장권을 임의로 추가 또는 초과 발행할 수 없으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백암아트홀이 승인하지 않은 입장권의 입장을 거부할 수 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극장이 승인하지 않은 입장권 발행으로 인한 문제 발생시 전적으로 대관자가 책임을 지게 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에 따른 손해배상을 백암아트홀이 대관자에게 청구할 수 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13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극장과 합의하에 일정 수량의 대관공연 티켓을 제공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제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21</w:t>
      </w: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광고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홍보물의 협의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> </w:t>
      </w:r>
      <w:r>
        <w:rPr>
          <w:rFonts w:eastAsia="맑은 고딕" w:cs="돋움;Dotum" w:ascii="맑은 고딕" w:hAnsi="맑은 고딕"/>
          <w:b/>
          <w:bCs/>
          <w:color w:val="000000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17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공연에 필요한 각종 광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홍보물 제작 시 극장과 관련된 사항들은 백암아트홀의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IP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규정에 따라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17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포스터 게시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물품 진열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판매대 설치 등 여러 사항들은 사전 허가를 받아야 하며 극장의 판단으로 불허할 수 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15"/>
        <w:spacing w:before="0" w:after="0"/>
        <w:ind w:left="200" w:hanging="200"/>
        <w:jc w:val="both"/>
        <w:rPr/>
      </w:pP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제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22</w:t>
      </w: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방송중계 협의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</w:p>
    <w:p>
      <w:pPr>
        <w:pStyle w:val="Style15"/>
        <w:numPr>
          <w:ilvl w:val="0"/>
          <w:numId w:val="15"/>
        </w:numPr>
        <w:spacing w:before="0" w:after="0"/>
        <w:ind w:left="630" w:hanging="36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극장에서 행해지는 공연을 녹음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녹화 또는 방송을 할 때에는 극장의 승인을 얻어 정해진 사용료를 납부 해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ind w:left="630" w:hanging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또한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허가를 받은 경우라도 중계위치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기술사항 등에 관해서는 극장 측과 사전 협의 하여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15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로 인해 관람에 방해가 된다고 판단될 경우 극장은 필요좌석 판매를 유보할 수 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돋움;Dotum"/>
          <w:b/>
          <w:b/>
          <w:bCs/>
          <w:color w:val="000000"/>
          <w:sz w:val="18"/>
          <w:szCs w:val="18"/>
        </w:rPr>
      </w:pP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제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23</w:t>
      </w: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백암아트홀 회원제 인정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> </w:t>
      </w:r>
      <w:r>
        <w:rPr>
          <w:rFonts w:eastAsia="맑은 고딕" w:cs="돋움;Dotum" w:ascii="맑은 고딕" w:hAnsi="맑은 고딕"/>
          <w:b/>
          <w:bCs/>
          <w:color w:val="000000"/>
          <w:sz w:val="18"/>
          <w:szCs w:val="18"/>
        </w:rPr>
        <w:t></w:t>
      </w:r>
    </w:p>
    <w:p>
      <w:pPr>
        <w:pStyle w:val="Style15"/>
        <w:spacing w:before="0" w:after="0"/>
        <w:ind w:left="180" w:hanging="0"/>
        <w:jc w:val="both"/>
        <w:rPr>
          <w:rFonts w:ascii="맑은 고딕" w:hAnsi="맑은 고딕" w:eastAsia="맑은 고딕" w:cs="돋움;Dotum"/>
          <w:b/>
          <w:b/>
          <w:bCs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대관자는 극장이 운영하는 회원제도를 인정하여야 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극장은 대관자의 공연에 대한 공연홍보 및 정보를 제공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     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18"/>
          <w:szCs w:val="18"/>
        </w:rPr>
      </w:pP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제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24</w:t>
      </w: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규약의 효력 및 적용시기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> </w:t>
      </w:r>
      <w:r>
        <w:rPr>
          <w:rFonts w:eastAsia="맑은 고딕" w:cs="돋움;Dotum" w:ascii="맑은 고딕" w:hAnsi="맑은 고딕"/>
          <w:b/>
          <w:bCs/>
          <w:color w:val="000000"/>
          <w:sz w:val="18"/>
          <w:szCs w:val="18"/>
        </w:rPr>
        <w:t>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본 규약은 당사자간 계약의 일부로 간주되며 계약서와 동일한 효력을 지닌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본 규약은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2010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월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일 이후 공연을 위한 대관계약부터 적용되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매년 극장의 대관 목적에 따라 변경될 수 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 xml:space="preserve">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제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25</w:t>
      </w: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 xml:space="preserve">조 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돋움;Dotum" w:eastAsia="맑은 고딕"/>
          <w:b/>
          <w:color w:val="000000"/>
          <w:sz w:val="20"/>
          <w:szCs w:val="20"/>
        </w:rPr>
        <w:t>규정 변경승인</w:t>
      </w:r>
      <w:r>
        <w:rPr>
          <w:rFonts w:eastAsia="맑은 고딕" w:cs="돋움;Dotum" w:ascii="맑은 고딕" w:hAnsi="맑은 고딕"/>
          <w:b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 규정을 시행함에 있어 더 필요한 사항이 요구될 경우 극장은 규정을 추가시킬 수 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규정을 변경할 경우 극장은 대관자에게 서면통지하며 통지서 발송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14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일 이내에 서면으로 극장에 이의를 제가하지 않는 경우 변경된 규정을 승인한 것으로 간주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제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항의 변경에 관한 통지가 연착되거나 도착하지 않은 경우에는 통상 도착하여야 할 때를 기준으로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20"/>
          <w:szCs w:val="18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20"/>
          <w:szCs w:val="18"/>
        </w:rPr>
        <w:t>26</w:t>
      </w:r>
      <w:r>
        <w:rPr>
          <w:rFonts w:ascii="맑은 고딕" w:hAnsi="맑은 고딕" w:cs="맑은 고딕" w:eastAsia="맑은 고딕"/>
          <w:b/>
          <w:color w:val="000000"/>
          <w:sz w:val="20"/>
          <w:szCs w:val="18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20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20"/>
          <w:szCs w:val="18"/>
        </w:rPr>
        <w:t>규정에 정하지 않은 사항</w:t>
      </w:r>
      <w:r>
        <w:rPr>
          <w:rFonts w:eastAsia="맑은 고딕" w:cs="맑은 고딕" w:ascii="맑은 고딕" w:hAnsi="맑은 고딕"/>
          <w:b/>
          <w:color w:val="000000"/>
          <w:sz w:val="20"/>
          <w:szCs w:val="18"/>
        </w:rPr>
        <w:t>)</w:t>
      </w:r>
    </w:p>
    <w:p>
      <w:pPr>
        <w:pStyle w:val="Style15"/>
        <w:spacing w:before="0" w:after="0"/>
        <w:ind w:left="180" w:hanging="18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 규정에 정하지 않은 사항과 규정의 해석에 관하여는 극장의 관련규정과 관계법령 또는 관례에 따른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20"/>
          <w:szCs w:val="18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20"/>
          <w:szCs w:val="18"/>
        </w:rPr>
        <w:t>27</w:t>
      </w:r>
      <w:r>
        <w:rPr>
          <w:rFonts w:ascii="맑은 고딕" w:hAnsi="맑은 고딕" w:cs="맑은 고딕" w:eastAsia="맑은 고딕"/>
          <w:b/>
          <w:color w:val="000000"/>
          <w:sz w:val="20"/>
          <w:szCs w:val="18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20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20"/>
          <w:szCs w:val="18"/>
        </w:rPr>
        <w:t>규정 위반시의 책임</w:t>
      </w:r>
      <w:r>
        <w:rPr>
          <w:rFonts w:eastAsia="맑은 고딕" w:cs="맑은 고딕" w:ascii="맑은 고딕" w:hAnsi="맑은 고딕"/>
          <w:b/>
          <w:color w:val="000000"/>
          <w:sz w:val="20"/>
          <w:szCs w:val="18"/>
        </w:rPr>
        <w:t>)</w:t>
      </w:r>
    </w:p>
    <w:p>
      <w:pPr>
        <w:pStyle w:val="Style15"/>
        <w:spacing w:before="0" w:after="0"/>
        <w:ind w:left="180" w:hanging="18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 규정을 위반함으로써 발생하는 모든 책임은 위반자가 부담하며 이로 인해 상대방에게 손해를 입힐 경우에는 이를 배상하여야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돋움;Dotum"/>
          <w:b/>
          <w:b/>
          <w:bCs/>
          <w:color w:val="000000"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20"/>
          <w:szCs w:val="18"/>
        </w:rPr>
      </w:pPr>
      <w:r>
        <w:rPr>
          <w:rFonts w:ascii="맑은 고딕" w:hAnsi="맑은 고딕" w:cs="돋움;Dotum" w:eastAsia="맑은 고딕"/>
          <w:b/>
          <w:bCs/>
          <w:color w:val="000000"/>
          <w:sz w:val="20"/>
          <w:szCs w:val="18"/>
        </w:rPr>
        <w:t xml:space="preserve">제 </w:t>
      </w:r>
      <w:r>
        <w:rPr>
          <w:rFonts w:eastAsia="맑은 고딕" w:cs="돋움;Dotum" w:ascii="맑은 고딕" w:hAnsi="맑은 고딕"/>
          <w:b/>
          <w:bCs/>
          <w:color w:val="000000"/>
          <w:sz w:val="20"/>
          <w:szCs w:val="18"/>
        </w:rPr>
        <w:t>28</w:t>
      </w:r>
      <w:r>
        <w:rPr>
          <w:rFonts w:ascii="맑은 고딕" w:hAnsi="맑은 고딕" w:cs="돋움;Dotum" w:eastAsia="맑은 고딕"/>
          <w:b/>
          <w:bCs/>
          <w:color w:val="000000"/>
          <w:sz w:val="20"/>
          <w:szCs w:val="18"/>
        </w:rPr>
        <w:t xml:space="preserve">조 </w:t>
      </w:r>
      <w:r>
        <w:rPr>
          <w:rFonts w:eastAsia="맑은 고딕" w:cs="돋움;Dotum" w:ascii="맑은 고딕" w:hAnsi="맑은 고딕"/>
          <w:b/>
          <w:bCs/>
          <w:color w:val="000000"/>
          <w:sz w:val="20"/>
          <w:szCs w:val="18"/>
        </w:rPr>
        <w:t>(</w:t>
      </w:r>
      <w:r>
        <w:rPr>
          <w:rFonts w:ascii="맑은 고딕" w:hAnsi="맑은 고딕" w:cs="돋움;Dotum" w:eastAsia="맑은 고딕"/>
          <w:b/>
          <w:bCs/>
          <w:color w:val="000000"/>
          <w:sz w:val="20"/>
          <w:szCs w:val="18"/>
        </w:rPr>
        <w:t>관할법원</w:t>
      </w:r>
      <w:r>
        <w:rPr>
          <w:rFonts w:eastAsia="맑은 고딕" w:cs="돋움;Dotum" w:ascii="맑은 고딕" w:hAnsi="맑은 고딕"/>
          <w:b/>
          <w:bCs/>
          <w:color w:val="000000"/>
          <w:sz w:val="20"/>
          <w:szCs w:val="18"/>
        </w:rPr>
        <w:t>)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18"/>
        </w:rPr>
        <w:t xml:space="preserve"> </w:t>
      </w:r>
    </w:p>
    <w:p>
      <w:pPr>
        <w:pStyle w:val="Style15"/>
        <w:spacing w:before="0" w:after="0"/>
        <w:ind w:firstLine="176"/>
        <w:jc w:val="both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 규정에 따른 분쟁은 극장 소재지 관할법원으로 한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sz w:val="20"/>
          <w:szCs w:val="18"/>
        </w:rPr>
      </w:pPr>
      <w:r>
        <w:rPr>
          <w:rFonts w:ascii="맑은 고딕" w:hAnsi="맑은 고딕" w:cs="맑은 고딕" w:eastAsia="맑은 고딕"/>
          <w:b/>
          <w:sz w:val="20"/>
          <w:szCs w:val="18"/>
        </w:rPr>
        <w:t xml:space="preserve">제 </w:t>
      </w:r>
      <w:r>
        <w:rPr>
          <w:rFonts w:eastAsia="맑은 고딕" w:cs="맑은 고딕" w:ascii="맑은 고딕" w:hAnsi="맑은 고딕"/>
          <w:b/>
          <w:sz w:val="20"/>
          <w:szCs w:val="18"/>
        </w:rPr>
        <w:t>29</w:t>
      </w:r>
      <w:r>
        <w:rPr>
          <w:rFonts w:ascii="맑은 고딕" w:hAnsi="맑은 고딕" w:cs="맑은 고딕" w:eastAsia="맑은 고딕"/>
          <w:b/>
          <w:sz w:val="20"/>
          <w:szCs w:val="18"/>
        </w:rPr>
        <w:t xml:space="preserve">조 </w:t>
      </w:r>
      <w:r>
        <w:rPr>
          <w:rFonts w:eastAsia="맑은 고딕" w:cs="맑은 고딕" w:ascii="맑은 고딕" w:hAnsi="맑은 고딕"/>
          <w:b/>
          <w:sz w:val="20"/>
          <w:szCs w:val="18"/>
        </w:rPr>
        <w:t>(</w:t>
      </w:r>
      <w:r>
        <w:rPr>
          <w:rFonts w:ascii="맑은 고딕" w:hAnsi="맑은 고딕" w:cs="맑은 고딕" w:eastAsia="맑은 고딕"/>
          <w:b/>
          <w:sz w:val="20"/>
          <w:szCs w:val="18"/>
        </w:rPr>
        <w:t>적용시기</w:t>
      </w:r>
      <w:r>
        <w:rPr>
          <w:rFonts w:eastAsia="맑은 고딕" w:cs="맑은 고딕" w:ascii="맑은 고딕" w:hAnsi="맑은 고딕"/>
          <w:b/>
          <w:sz w:val="20"/>
          <w:szCs w:val="18"/>
        </w:rPr>
        <w:t>)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약관은 </w:t>
      </w:r>
      <w:r>
        <w:rPr>
          <w:rFonts w:eastAsia="맑은 고딕" w:cs="맑은 고딕" w:ascii="맑은 고딕" w:hAnsi="맑은 고딕"/>
          <w:sz w:val="18"/>
          <w:szCs w:val="18"/>
        </w:rPr>
        <w:t>2010</w:t>
      </w:r>
      <w:r>
        <w:rPr>
          <w:rFonts w:ascii="맑은 고딕" w:hAnsi="맑은 고딕" w:cs="맑은 고딕" w:eastAsia="맑은 고딕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월 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일 이후 계약건부터 적용한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Style15"/>
        <w:spacing w:before="0" w:after="0"/>
        <w:ind w:firstLine="176"/>
        <w:jc w:val="both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Style15"/>
        <w:spacing w:before="0" w:after="0"/>
        <w:ind w:firstLine="176"/>
        <w:jc w:val="both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Style15"/>
        <w:spacing w:before="0" w:after="0"/>
        <w:ind w:firstLine="176"/>
        <w:jc w:val="both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cs="돋움;Dotum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>
        <w:rFonts w:cs="돋움;Dotum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26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3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rFonts w:cs="돋움;Dotum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굴림;Gulim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돋움;Dotum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Verdana" w:hAnsi="Verdana" w:eastAsia="굴림;Gulim" w:cs="굴림;Gulim"/>
      <w:color w:val="000000"/>
      <w:sz w:val="18"/>
      <w:szCs w:val="18"/>
      <w:lang w:val="en-US" w:eastAsia="ko-KR" w:bidi="ar-SA"/>
    </w:rPr>
  </w:style>
  <w:style w:type="character" w:styleId="WW8Num2z0">
    <w:name w:val="WW8Num2z0"/>
    <w:qFormat/>
    <w:rPr>
      <w:rFonts w:cs="돋움;Dotum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돋움;Dotum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굴림;Gulim"/>
    </w:rPr>
  </w:style>
  <w:style w:type="character" w:styleId="WW8Num9z0">
    <w:name w:val="WW8Num9z0"/>
    <w:qFormat/>
    <w:rPr>
      <w:rFonts w:cs="돋움;Dotum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돋움;Dotum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돋움;Dotum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굴림;Gulim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돋움;Dotum"/>
    </w:rPr>
  </w:style>
  <w:style w:type="character" w:styleId="WW8Num25z0">
    <w:name w:val="WW8Num25z0"/>
    <w:qFormat/>
    <w:rPr>
      <w:rFonts w:cs="돋움;Dotum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돋움;Dotum"/>
    </w:rPr>
  </w:style>
  <w:style w:type="character" w:styleId="WW8Num34z0">
    <w:name w:val="WW8Num34z0"/>
    <w:qFormat/>
    <w:rPr>
      <w:rFonts w:cs="굴림;Gulim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돋움;Dotum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돋움;Dotum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Verdana" w:hAnsi="Verdana" w:eastAsia="굴림;Gulim" w:cs="굴림;Gulim"/>
      <w:color w:val="000000"/>
      <w:sz w:val="18"/>
      <w:szCs w:val="18"/>
    </w:rPr>
  </w:style>
  <w:style w:type="character" w:styleId="Char1">
    <w:name w:val="바닥글 Char"/>
    <w:basedOn w:val="Style14"/>
    <w:qFormat/>
    <w:rPr>
      <w:rFonts w:ascii="Verdana" w:hAnsi="Verdana" w:eastAsia="굴림;Gulim" w:cs="굴림;Gulim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cs="굴림;Gulim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12:00Z</dcterms:created>
  <dc:creator>이은복</dc:creator>
  <dc:description/>
  <cp:keywords/>
  <dc:language>en-US</dc:language>
  <cp:lastModifiedBy>김윤경</cp:lastModifiedBy>
  <dcterms:modified xsi:type="dcterms:W3CDTF">2010-04-15T05:51:00Z</dcterms:modified>
  <cp:revision>4</cp:revision>
  <dc:subject/>
  <dc:title>백암 아트홀 대관 규정</dc:title>
</cp:coreProperties>
</file>